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0pt1"/>
                <w:b/>
              </w:rPr>
              <w:t>ЕН.03. Теория вероятностей и математическая статис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i/>
          <w:sz w:val="16"/>
          <w:szCs w:val="16"/>
        </w:rPr>
        <w:t>название дисциплины</w:t>
      </w:r>
    </w:p>
    <w:p>
      <w:pPr>
        <w:pStyle w:val="6"/>
        <w:numPr>
          <w:ilvl w:val="1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100" w:right="100" w:hanging="0"/>
        <w:jc w:val="both"/>
        <w:rPr>
          <w:sz w:val="24"/>
          <w:szCs w:val="24"/>
        </w:rPr>
      </w:pPr>
      <w:r>
        <w:rPr>
          <w:rStyle w:val="0pt1"/>
          <w:sz w:val="24"/>
          <w:szCs w:val="24"/>
        </w:rPr>
        <w:t>Место дисциплины в структуре основной профессиональной образовательной програм</w:t>
        <w:softHyphen/>
        <w:t>мы. Учебная дисциплина «Теория вероятностей и математическая статистика» принадлежит к ма</w:t>
        <w:softHyphen/>
        <w:t>тематическому и общему естественнонаучному циклу (ЕН.00).</w:t>
      </w:r>
    </w:p>
    <w:p>
      <w:pPr>
        <w:pStyle w:val="6"/>
        <w:numPr>
          <w:ilvl w:val="1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100" w:hanging="0"/>
        <w:jc w:val="both"/>
        <w:rPr/>
      </w:pPr>
      <w:r>
        <w:rPr>
          <w:rStyle w:val="0pt1"/>
          <w:sz w:val="24"/>
          <w:szCs w:val="24"/>
        </w:rPr>
        <w:t>Цель и планируемые результаты освоения дисциплины:</w:t>
      </w:r>
    </w:p>
    <w:p>
      <w:pPr>
        <w:pStyle w:val="6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left="100" w:hanging="0"/>
        <w:jc w:val="both"/>
        <w:rPr>
          <w:rStyle w:val="0pt1"/>
          <w:sz w:val="24"/>
          <w:szCs w:val="24"/>
        </w:rPr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2381"/>
        <w:gridCol w:w="5990"/>
      </w:tblGrid>
      <w:tr>
        <w:trPr>
          <w:trHeight w:val="523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Код</w:t>
            </w:r>
          </w:p>
          <w:p>
            <w:pPr>
              <w:pStyle w:val="91"/>
              <w:shd w:fill="auto" w:val="clear"/>
              <w:spacing w:lineRule="exact" w:line="200" w:before="6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5688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ОК 01, ОК 02, ОК 04, ОК 05, ОК 09, ОК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88" w:before="0" w:after="0"/>
              <w:ind w:left="120" w:firstLine="1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рименять стан</w:t>
              <w:softHyphen/>
              <w:t>дартные методы и мо</w:t>
              <w:softHyphen/>
              <w:t>дели к решению веро</w:t>
              <w:softHyphen/>
              <w:t>ятностных и статисти</w:t>
              <w:softHyphen/>
              <w:t>ческих задач Использовать рас</w:t>
              <w:softHyphen/>
              <w:t>четные формулы, таб</w:t>
              <w:softHyphen/>
              <w:t>лицы, графики при решении статистиче</w:t>
              <w:softHyphen/>
              <w:t>ских задач Применять совре</w:t>
              <w:softHyphen/>
              <w:t>менные пакеты при</w:t>
              <w:softHyphen/>
              <w:t>кладных программ многомерного стати</w:t>
              <w:softHyphen/>
              <w:t>стического анализ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Элементы комбинаторики.</w:t>
            </w:r>
          </w:p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е случайного события, классическое определение вероятности, вычисление вероятностей событий с использо</w:t>
              <w:softHyphen/>
              <w:t>ванием элементов комбинаторики, геометрическую вероят</w:t>
              <w:softHyphen/>
              <w:t>ность.</w:t>
            </w:r>
          </w:p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Алгебру событий, теоремы умножения и сложения вероят</w:t>
              <w:softHyphen/>
              <w:t>ностей, формулу полной вероятности.</w:t>
            </w:r>
          </w:p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Схему и формулу Бернулли, приближенные формулы в схеме Бернулли. Формулу(теорему) Байеса.</w:t>
            </w:r>
          </w:p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я случайной величины, дискретной случайной ве</w:t>
              <w:softHyphen/>
              <w:t>личины, ее распределение и характеристики, непрерывной случайной величины, ее распределение и характеристики.</w:t>
            </w:r>
          </w:p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аконы распределения непрерывных случайных величин.</w:t>
            </w:r>
          </w:p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Центральную предельную теорему, выборочный метод ма</w:t>
              <w:softHyphen/>
              <w:t>тематической статистики, характеристики выборки.</w:t>
            </w:r>
          </w:p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онятие вероятности и частоты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и содержание рабочей программы учебной дисциплины</w:t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      Объем учебной дисциплины и виды учебной работ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1791"/>
      </w:tblGrid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учебной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в часах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</w:rPr>
              <w:t>Объем образовательной програм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4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оретическое обу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0</w:t>
            </w:r>
          </w:p>
        </w:tc>
      </w:tr>
      <w:tr>
        <w:trPr>
          <w:trHeight w:val="556" w:hRule="atLeast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межуточная аттестация в виде дифференциального зачета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567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Элементы комбинаторики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Случайные величины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Элементы математической статистики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9:00Z</dcterms:created>
  <dc:creator>admin</dc:creator>
  <dc:description/>
  <cp:keywords/>
  <dc:language>en-US</dc:language>
  <cp:lastModifiedBy>denis</cp:lastModifiedBy>
  <cp:lastPrinted>2025-04-21T09:31:00Z</cp:lastPrinted>
  <dcterms:modified xsi:type="dcterms:W3CDTF">2025-11-14T06:44:00Z</dcterms:modified>
  <cp:revision>6</cp:revision>
  <dc:subject/>
  <dc:title>АННОТАЦИЯ РАБОЧЕЙ ПРОГРАММЫ УЧЕБНОЙ ДИСЦИПЛИНЫ</dc:title>
</cp:coreProperties>
</file>